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2"/>
        </w:rPr>
      </w:pPr>
      <w:r>
        <w:rPr>
          <w:rFonts w:cs="Times New Roman" w:ascii="Times New Roman" w:hAnsi="Times New Roman"/>
          <w:b/>
          <w:sz w:val="22"/>
        </w:rPr>
        <w:t>Interview 24</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Are you interested in history and the pas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Yes, I am interested in knowing everything about the past. But not just me, everyone in Egypt - it is our country and we must know everything.</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you enjoy doing archaeology?</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Yes, su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How long have you been working as an archaeologis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Between 25 and 30 years. I have worked with Islamic and Pharaonic and every period in Egyp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How did you first become an archaeologis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At first I worked as an ordinary worker and I love this work. Then I became a specialist in i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Is it your main job?</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Yes, it is my only job.</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 xml:space="preserve">DG: </w:t>
        <w:tab/>
        <w:t>Is there enough communication between the European archaeologists and yourself?  Are you happy with working relationship?</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 know everything about this because I have worked for 20 or 30 years before. So without instructions from the archaeologists I know what I'm doing.</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you mind helping those of us with less experience than you?</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No, but many people don't ask me anything about my experienc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Would you prefer it if people did?</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Yes, sure. Why no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Have you worked with excavators from other countries other than Britain?  I guess what I’m asking is is it different working with, say the Americans and the French, than it is with the British?</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 work with other nationalities, on different sites which means that the work is different. Different places like Luxor, or Cairo also mean that the work is differen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you have a different relationship with archaeologists from other countrie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Everybody believes that if you are not free to work then you will not work. So everybody let us work freely and make how we want to. So the work is very successful.</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How do you feel about working with foreign teams? Would you rather work with a team of Egyptian archaeologists? Do you mind that so much of the archaeology in this country is done by people who are not Egyptian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It all depends upon experience. If the archaeologist from Egypt is very good at his work, then it is OK to work with him. If he is from a foreign country it is OK, as long as he is good at his work.</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you mind working on Islamic site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I think that it is not good to dig the human bones, but to analyse or know things from it is OK, but then they must be buried again.</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you mind living in the desert when you are working?</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All of my life is in the desert. I love the desert and I love to live in it. From September until when you leave I am away from my country, living in the deser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you mind being away from your family for such a long tim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No, they all know everything about m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you enjoy living in camp with all the British archaeologists, or American archaeologists? Do we spend enough time together?</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Yes, sure. I enjoyed myself in the camp.</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you think that we, as archaeologists, tell enough people who aren't archaeologists about what we do?</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t is important to tell everybody about the work that archaeologists do.</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you know about the community archaeology project he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Yes I heard about this project and about the museum. I tell anybody I know about this projec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you think it is a good idea?</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Yes. Everybody should know about this. We can get to the people, get to all the peopl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you think that the museum should just have archaeological interpretations in it, or local stories about the site as well?</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Everything should be in the museum.</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 xml:space="preserve">Do you enjoy working with people from Quseir? </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Yes. I tried to teach them everything about digging and excavations. I love them because we are all from one country.</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Is it different working here in Quseir then it is in, say, Mons Porphrytes, when you were just on your own?</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 think that I enjoy working with people who have never made an excavation before. For me it is OK to work with people who have never excavated before. I enjoy it, learning them everything.</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Thank you.</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Heading1"/>
        <w:rPr/>
      </w:pPr>
      <w:r>
        <w:rPr/>
        <w:t>Special not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TextBody"/>
        <w:rPr/>
      </w:pPr>
      <w:r>
        <w:rPr/>
        <w:t xml:space="preserve">It has been suggested by Eman that the questions asked in these interviews are too difficult.  Try to change the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imes New Roman" w:hAnsi="Times New Roman" w:cs="Times New Roman"/>
      <w:b/>
      <w:bCs/>
      <w:i/>
      <w:i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i/>
      <w:i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6:25:00Z</dcterms:created>
  <dc:creator>Darren Glazier</dc:creator>
  <dc:description/>
  <dc:language>en-US</dc:language>
  <cp:lastModifiedBy>Darren Glazier</cp:lastModifiedBy>
  <dcterms:modified xsi:type="dcterms:W3CDTF">2003-12-18T16:25:00Z</dcterms:modified>
  <cp:revision>2</cp:revision>
  <dc:subject/>
  <dc:title>Quseir al-Qadim field season 2000</dc:title>
</cp:coreProperties>
</file>